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7320</wp:posOffset>
            </wp:positionH>
            <wp:positionV relativeFrom="paragraph">
              <wp:posOffset>771525</wp:posOffset>
            </wp:positionV>
            <wp:extent cx="57531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179705</wp:posOffset>
                </wp:positionV>
                <wp:extent cx="6000750" cy="486727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3"/>
                              <w:gridCol w:w="1234"/>
                              <w:gridCol w:w="1234"/>
                              <w:gridCol w:w="1233"/>
                              <w:gridCol w:w="1234"/>
                              <w:gridCol w:w="1701"/>
                              <w:gridCol w:w="157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Zodpovědný projektant</w:t>
                                  </w:r>
                                </w:p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vodního hospodářství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3730" cy="6915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30" r="-1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Kunc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Trávníček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k.ú.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: 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kres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vitav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ní úřad OR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ravská Třebová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ČH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-10-02-066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vodní tok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zejm. lev. přítok Třebůvky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jednatel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Ú-KrPÚ pro Pardubický kraj, Pobočka Svitavy, IČ: 013127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Akce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13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Poldr P 7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XI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Měřítko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Formát: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Obsah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ouřadnic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-JT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jektová dokumenta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ýšk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 stavební povolení a k provedení stavb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paré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83.25pt;mso-wrap-distance-left:0pt;mso-wrap-distance-right:7.05pt;mso-wrap-distance-top:0pt;mso-wrap-distance-bottom:0pt;margin-top:14.15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3"/>
                        <w:gridCol w:w="1234"/>
                        <w:gridCol w:w="1234"/>
                        <w:gridCol w:w="1233"/>
                        <w:gridCol w:w="1234"/>
                        <w:gridCol w:w="1701"/>
                        <w:gridCol w:w="157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 projektant</w:t>
                            </w:r>
                          </w:p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vodního hospodářství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Kunc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Trávníček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k.ú.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kres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vitav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ní úřad OR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oravská Třebová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ČH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4-10-02-066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vodní tok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bezejm. lev. přítok Třebůvky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PÚ-KrPÚ pro Pardubický kraj, Pobočka Svitavy, IČ: 013127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SP+DP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213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Poldr P 7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XI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Formát: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-JTSK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jektová dokumentac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PV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 stavební povolení a k provedení stavb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aré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0"/>
                                <w:szCs w:val="7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2097405</wp:posOffset>
                </wp:positionV>
                <wp:extent cx="1419225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pt;mso-wrap-distance-left:9.05pt;mso-wrap-distance-right:9.05pt;mso-wrap-distance-top:0pt;mso-wrap-distance-bottom:0pt;margin-top:165.1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094865</wp:posOffset>
                </wp:positionV>
                <wp:extent cx="1830705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  <w:t xml:space="preserve">autorizace vodního hospodářstv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4pt;mso-wrap-distance-left:9.05pt;mso-wrap-distance-right:9.05pt;mso-wrap-distance-top:0pt;mso-wrap-distance-bottom:0pt;margin-top:164.9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  <w:t xml:space="preserve">autorizace vodního hospodářstv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9:00Z</dcterms:created>
  <dc:creator>sigl</dc:creator>
  <dc:description/>
  <cp:keywords/>
  <dc:language>en-US</dc:language>
  <cp:lastModifiedBy>kunc</cp:lastModifiedBy>
  <cp:lastPrinted>2012-03-12T11:13:00Z</cp:lastPrinted>
  <dcterms:modified xsi:type="dcterms:W3CDTF">2017-04-10T12:51:00Z</dcterms:modified>
  <cp:revision>9</cp:revision>
  <dc:subject/>
  <dc:title> </dc:title>
</cp:coreProperties>
</file>